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833665637"/>
      <w:bookmarkStart w:id="1" w:name="__Fieldmark__0_1833665637"/>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833665637"/>
      <w:bookmarkStart w:id="3" w:name="__Fieldmark__1_1833665637"/>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833665637"/>
      <w:bookmarkStart w:id="5" w:name="__Fieldmark__2_1833665637"/>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notePr>
        <w:numFmt w:val="decimal"/>
      </w:footnotePr>
      <w:type w:val="nextPage"/>
      <w:pgSz w:w="11906" w:h="16838"/>
      <w:pgMar w:left="1417" w:right="1106" w:gutter="0" w:header="708"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309495</wp:posOffset>
          </wp:positionH>
          <wp:positionV relativeFrom="paragraph">
            <wp:posOffset>-113030</wp:posOffset>
          </wp:positionV>
          <wp:extent cx="2038350" cy="79819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038350" cy="798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685</wp:posOffset>
          </wp:positionH>
          <wp:positionV relativeFrom="paragraph">
            <wp:posOffset>45720</wp:posOffset>
          </wp:positionV>
          <wp:extent cx="2895600" cy="60706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2895600" cy="60706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CAILLAUD Bertille</cp:lastModifiedBy>
  <dcterms:modified xsi:type="dcterms:W3CDTF">2023-04-13T07: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