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534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sur l’honneur : amortissement et achat de matéri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 : [Intitulé du projet] – [FEDER / FSE+] – Amortissement et achat de matérie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 [prénom, nom, fonction du responsable hiérarchique] au sein de [structure], atteste sur l’honneur que [matériel(s) acquis] dont l’amortissement figure au plan de financement du projet cité en objet, n’a/ont pas été acheté(s) avec des subventions publiques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éthode utilisée correspond à un amortissement [linéaire/dégressif] conforme aux principes comptables applicables dans notre structure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ate de mise en service de ce(s) [matériel(s) acquis] est le [Jour/Mois/Année], dont la durée d’amortissement est de [temps estimé]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it à [lieu] et [date]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gnature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rénom, Nom, fonction, signature, cachet]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895475</wp:posOffset>
          </wp:positionH>
          <wp:positionV relativeFrom="paragraph">
            <wp:posOffset>-342900</wp:posOffset>
          </wp:positionV>
          <wp:extent cx="1957070" cy="766445"/>
          <wp:effectExtent l="0" t="0" r="0" b="0"/>
          <wp:wrapNone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4045</wp:posOffset>
          </wp:positionH>
          <wp:positionV relativeFrom="paragraph">
            <wp:posOffset>-220980</wp:posOffset>
          </wp:positionV>
          <wp:extent cx="2637155" cy="596900"/>
          <wp:effectExtent l="0" t="0" r="0" b="0"/>
          <wp:wrapNone/>
          <wp:docPr id="2" name="Ima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9" r="734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86860</wp:posOffset>
              </wp:positionH>
              <wp:positionV relativeFrom="paragraph">
                <wp:posOffset>-130175</wp:posOffset>
              </wp:positionV>
              <wp:extent cx="1960245" cy="3733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0245" cy="373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INSERER ICI LE LOGO DE L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UCTURE BENEFICIAIRE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4.35pt;height:29.4pt;mso-wrap-distance-left:9.05pt;mso-wrap-distance-right:9.05pt;mso-wrap-distance-top:0pt;mso-wrap-distance-bottom:0pt;margin-top:-10.25pt;mso-position-vertical-relative:text;margin-left:321.8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INSERER ICI LE LOGO DE L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UCTURE BENEFICIAIRE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29:00Z</dcterms:created>
  <dc:creator>JUSTE Lisa</dc:creator>
  <dc:description/>
  <cp:keywords/>
  <dc:language>en-US</dc:language>
  <cp:lastModifiedBy>CAILLAUD Bertille</cp:lastModifiedBy>
  <dcterms:modified xsi:type="dcterms:W3CDTF">2023-04-12T14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A4DA5971A72234EBB80E63B96AFFA2D</vt:lpwstr>
  </property>
  <property fmtid="{D5CDD505-2E9C-101B-9397-08002B2CF9AE}" pid="4" name="Order">
    <vt:lpwstr>338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CAILLAUD Bertille</vt:lpwstr>
  </property>
  <property fmtid="{D5CDD505-2E9C-101B-9397-08002B2CF9AE}" pid="9" name="display_urn:schemas-microsoft-com:office:office#Editor">
    <vt:lpwstr>CORPET Chloé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